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>Návrh na schválenie strategického dokumentu „Program hospodárskeho a sociálneho rozvoja Bratislavského samosprávneho kraja na roky 2014-2020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  <w:gridCol w:w="1418"/>
        <w:gridCol w:w="1843"/>
        <w:gridCol w:w="2580"/>
      </w:tblGrid>
      <w:tr>
        <w:trPr>
          <w:trHeight w:val="4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KZaSV Z BSK schválila návrh uznesenia predloženého materiálu a bez pripomienok ho odporúča na zasadnutie Zastupiteľstva BS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Za:        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ti:        0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:</w:t>
            </w:r>
            <w:r>
              <w:rPr/>
              <w:t xml:space="preserve">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  <w:lang w:eastAsia="sk-SK"/>
              </w:rPr>
              <w:t>KD po prerokovaní odporúča Z BSK prerokovať a schváliť predložený materiá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Komisia EZ, RS a CR odporúča Z BSK schváliť Program hospodárskeho a sociálneho rozvoja BSK na roky 2014-2020a akčný plán Úradu BSK 2014-2015 v zmysle navrhovaného uznes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Komisia kultúry schvaľuje predložený materiál, odporúča Zastupiteľstvu BSK materiál prerokovať a prijať navrhované uznesen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ítomní   5  za             5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 0 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 xml:space="preserve">Komisia po prerokovaní materiálu </w:t>
            </w:r>
            <w:r>
              <w:rPr>
                <w:rFonts w:cs="Arial Narrow" w:ascii="Arial Narrow" w:hAnsi="Arial Narrow"/>
                <w:b/>
                <w:bCs/>
              </w:rPr>
              <w:t>odporúča Z BSK predložený návrh uznesenia schváliť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 xml:space="preserve">odporúča Z BSK schváliť materiál </w:t>
            </w:r>
            <w:r>
              <w:rPr>
                <w:rFonts w:cs="Arial Narrow" w:ascii="Arial Narrow" w:hAnsi="Arial Narrow"/>
                <w:bCs/>
              </w:rPr>
              <w:t>„Návrh na schválenie Programu hospodárskeho a sociálneho rozvoja BSK na roky 2014-20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 8 za             8 proti 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17:00Z</dcterms:created>
  <dc:creator>kpaxnerova</dc:creator>
  <dc:description/>
  <dc:language>en-US</dc:language>
  <cp:lastModifiedBy>Zuzana Lovíšková</cp:lastModifiedBy>
  <cp:lastPrinted>2012-01-12T11:55:00Z</cp:lastPrinted>
  <dcterms:modified xsi:type="dcterms:W3CDTF">2013-06-11T10:17:00Z</dcterms:modified>
  <cp:revision>2</cp:revision>
  <dc:subject/>
  <dc:title>Stanoviská komisií Zastupiteľstva BSK</dc:title>
</cp:coreProperties>
</file>